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7754751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8595220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2640279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9035388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947978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531572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589185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7313339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9552375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8031367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1972967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7469460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5771922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4179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5741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